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84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27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Обеспечение безопасности населения на территории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плановый период 2026 и 2027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24 № 84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ЗМЕНЕНИЯ,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носимые в постановление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Обеспечение безопасности населения на территории муниципальн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разования Щербиновский район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приложении к постановл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698" w:hRule="atLeast"/>
        </w:trPr>
        <w:tc>
          <w:tcPr>
            <w:tcW w:w="330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ъем бюджетных ассигнований на реализацию программы составляет всего 69 198 824,90 рублей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Щербиновский район (далее - местный бюджет)     68 379 824,90 рублей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 бюджета Краснодарского края (далее – краевой бюджет) 819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8 320 124,9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8 257 124,9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18 724 8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8 472 8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16 647 4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6 395 4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15 506 5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5 254 500,00 рублей»;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позицию «Этапы и сроки реализации муниципальной программы» из</w:t>
      </w:r>
      <w:r>
        <w:rPr/>
        <w:t>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«Этапы и сроки реализации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этапы не предусмотрены, сроки реализации муниципальной программы: 2024-2027 годы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) в разделе 1 «Цели, задачи и целевые показатели, сроки и этапы реализации муниципальной программы»  слова «Срок реализации муниципальной программы: 2024-2026 годы.» заменить словами «Срок реализации муниципальной программы: 2024-2027 годы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69 198 824 (шестьдесят девять миллионов сто девяносто восемь тысяч восемь</w:t>
      </w:r>
      <w:r>
        <w:rPr/>
        <w:t>сот двадцать четыре рубля) 90 копеек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320 1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 257 1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72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472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9 198 824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8 379 824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а территории муниципального образования Щербиновский район» - местный бюджет</w:t>
            </w:r>
          </w:p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202 49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202 49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9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89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 328 99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 328 99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3 Финансовое обеспечение деятельности муниципального казенного учреждения «Аварийно-спасатель-ное формирование» муниципального образования Щербиновский район» - мес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075 8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075 8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 44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 44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 530 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 530 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 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 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Приложения № 1,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</w:t>
      </w:r>
      <w:r>
        <w:rPr/>
        <w:t>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666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firstLine="187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spacing w:lineRule="auto" w:line="240" w:before="0" w:after="0"/>
              <w:ind w:firstLine="1872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ar-SA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spacing w:lineRule="auto" w:line="240" w:before="0" w:after="0"/>
              <w:ind w:firstLine="187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firstLine="187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187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Обеспечение безопасно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187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селения на территор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187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187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муниципальной программы 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Обеспечение безопасности населения на территори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/>
        <w:t xml:space="preserve">муниципального образования Щербиновский район» </w:t>
      </w:r>
    </w:p>
    <w:tbl>
      <w:tblPr>
        <w:tblW w:w="147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4533"/>
        <w:gridCol w:w="1416"/>
        <w:gridCol w:w="1936"/>
        <w:gridCol w:w="2127"/>
        <w:gridCol w:w="2126"/>
        <w:gridCol w:w="1721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измерения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2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27 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Муниципальная программа: </w:t>
            </w:r>
            <w:r>
              <w:rPr>
                <w:rFonts w:cs="Times New Roman" w:ascii="Times New Roman" w:hAnsi="Times New Roman"/>
                <w:szCs w:val="24"/>
              </w:rPr>
              <w:t>«Обеспечение безопасности населения на территории муниципального образования Щербиновский район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35" w:hanging="3035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ь: 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35" w:hanging="3035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адача: координация действий администрации муниципального образования Щербиновский район, служб постоянной готовности, служб спасения муниципального образования Щербиновский райо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координация действий администрации муниципального образования Щербиновский район при осуществлении отдельных государственных полномочий; своевременное оказание помощи пострадавшим; оперативное реагирование сил и средств муниципального звена ТП РСЧС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>
          <w:trHeight w:val="23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евой показатель: повышение уровня безопасности населения муниципального образования Щербиновский район, защита жизни и здоровья граждан при угрозе террористической (экстремистской) направленности, защита их законных интересов, предупреждение и минимизация последствий чрезвычайных ситуац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5</w:t>
            </w:r>
          </w:p>
        </w:tc>
      </w:tr>
      <w:tr>
        <w:trPr>
          <w:trHeight w:val="5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Основное мероприятие № 1 «Построение и развитие аппаратно-программного комплекса «Безопасный город» 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муниципального образования Щербинов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ь: 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адача: Координация действий администрации муниципального образования Щербиновский район, служб постоянной готовности, служб спасения муниципального образования Щербин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евой показатель «Снижение рисков угроз (возникновения) и минимизации последствий экстремистской и террористической направленности, снижение роста преступности и случаев нарушения общественного порядк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3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Осуществление отдельных государственных полномочий Краснодарского края»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3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ь: создание условий для обеспечения безопасности населения муниципального образования Щербиновский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3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адача: Координация действий администрации муниципального образования Щербиновский район при осуществлении отдельных государственных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3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евой показатель:</w:t>
            </w:r>
            <w:r>
              <w:rPr>
                <w:rFonts w:cs="Times New Roman" w:ascii="Times New Roman" w:hAnsi="Times New Roman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Снижение рисков угроз (возникновения) и минимизации последствий чрезвычайных ситуаций природного и техногенного характер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4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» - местный бюдже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4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ь: 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4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адача: Своевременное оказание помощи пострадав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4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евой показатель: «Повышение оперативности и эффективность реагирования при угрозе (возникновении) чрезвычайных ситуаций природного и техногенного характера в зоне ответственн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5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сновное мероприятие № 4 «Мероприятия по предупреждению и ликвидации чрезвычайных ситуаций и гражданской обор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5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ь: Исключение рисков возникновения чрезвычайных ситуаций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5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адача: Оперативное реагирование сил и средств муниципального звена ТП РС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5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евой показатель: «Обеспечение безопасности населения муниципального образования Щербиновский район, защита жизни и здоровья граждан при угрозе (возникновении) чрезвычайных ситуаций природного и техногенного характе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6.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6.1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ь: Исключение рисков проявлений терроризма и экстрем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6.2</w:t>
            </w:r>
          </w:p>
        </w:tc>
        <w:tc>
          <w:tcPr>
            <w:tcW w:w="1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Задача: Оперативное реагирование сил и средств муниципального звена ТП РС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6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елевой показатель «Обеспечение безопасности населения муниципального образования Щербиновский район, защита жизни и здоровья граждан при угрозе (возникновении) террористических и экстремистских ситуац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uto" w:line="240" w:before="0" w:after="0"/>
        <w:ind w:left="9072" w:firstLine="1843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программе</w:t>
      </w:r>
    </w:p>
    <w:p>
      <w:pPr>
        <w:pStyle w:val="Normal"/>
        <w:spacing w:lineRule="auto" w:line="240" w:before="0" w:after="0"/>
        <w:ind w:left="9072" w:firstLine="184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9072" w:firstLine="184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еспечение безопасности </w:t>
      </w:r>
    </w:p>
    <w:p>
      <w:pPr>
        <w:pStyle w:val="Normal"/>
        <w:suppressAutoHyphens w:val="true"/>
        <w:autoSpaceDE w:val="false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еления на территории </w:t>
      </w:r>
    </w:p>
    <w:p>
      <w:pPr>
        <w:pStyle w:val="Normal"/>
        <w:suppressAutoHyphens w:val="true"/>
        <w:autoSpaceDE w:val="false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 Щербин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на территории муниципального об</w:t>
      </w:r>
      <w:r>
        <w:rPr/>
        <w:t>разования Щербиновский район»</w:t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360"/>
        <w:gridCol w:w="1070"/>
        <w:gridCol w:w="1581"/>
        <w:gridCol w:w="1382"/>
        <w:gridCol w:w="1247"/>
        <w:gridCol w:w="1667"/>
        <w:gridCol w:w="1394"/>
        <w:gridCol w:w="1396"/>
        <w:gridCol w:w="176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ле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360"/>
        <w:gridCol w:w="1070"/>
        <w:gridCol w:w="1587"/>
        <w:gridCol w:w="1382"/>
        <w:gridCol w:w="1249"/>
        <w:gridCol w:w="1668"/>
        <w:gridCol w:w="1393"/>
        <w:gridCol w:w="1394"/>
        <w:gridCol w:w="1760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320 124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 257 124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видеонаблюдения АПК «Безопасный город» (построение линий ВОЛС), ФО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724 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472 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320 124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 257 124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724 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472 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район (Отдел ГО,ЧС и ТБ МО Щ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21 12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21 126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 аварийно- спасательного инструмента, расширитель средний РСГС-8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район (МКУ АСФ МО ЩР) 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075 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075 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054 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494 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21 12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21 126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район (МКУ АСФ МО ЩР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075 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075 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054 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494 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1 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1 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0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1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1 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 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 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 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 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1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1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2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2 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7 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7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320 124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 257 124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724 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 472 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9 198 824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9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8 379 824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11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 198 824 (шестьдесят девять миллионов сто девяносто восемь тысяч восемьсот двадцать четыре рубля)                       90 копее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Щербиновский район                                                                                               </w:t>
        <w:tab/>
        <w:tab/>
        <w:tab/>
        <w:t xml:space="preserve">                            В.А. Ключник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rPr/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lang w:val="en-US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16"/>
      <w:szCs w:val="16"/>
      <w:lang w:bidi="hi-I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10:00Z</dcterms:created>
  <dc:creator>Порядина</dc:creator>
  <dc:description/>
  <cp:keywords/>
  <dc:language>en-US</dc:language>
  <cp:lastModifiedBy>shaparelena</cp:lastModifiedBy>
  <cp:lastPrinted>2024-12-18T11:19:00Z</cp:lastPrinted>
  <dcterms:modified xsi:type="dcterms:W3CDTF">2024-12-20T05:59:00Z</dcterms:modified>
  <cp:revision>5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